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б индивидуальных предпринимателях,</w:t>
      </w:r>
    </w:p>
    <w:p>
      <w:pPr>
        <w:pStyle w:val="Normal"/>
        <w:jc w:val="center"/>
        <w:rPr/>
      </w:pPr>
      <w:r>
        <w:rPr>
          <w:sz w:val="32"/>
          <w:szCs w:val="32"/>
        </w:rPr>
        <w:t>осуществляющих розничную торговлю на территории Екатери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оскаленского муниципального района Омской област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2552"/>
        <w:gridCol w:w="2693"/>
        <w:gridCol w:w="340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 Имя Отчест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места жи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существления розничной торговл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аева Нина Витас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1589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Екатериновка ул.Центральная, 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Корнее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, 5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Екатери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, 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арова Виктория Владими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393197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орнеевка, ул.Центральная, 81/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Екатери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, 1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орова Татьяна Борис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248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оскален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Розентал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, 47</w:t>
            </w:r>
          </w:p>
        </w:tc>
      </w:tr>
      <w:tr>
        <w:trPr>
          <w:trHeight w:val="6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нко Наталья Федо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339947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,Гольбштад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Центральная, 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Гольбштад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енко Юрий Валер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18536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.п. Москаленки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л. 40 лет Октября д.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Клаус, ул.Центральная, д.34, примерно 19 м на юго-вост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ведения</w:t>
      </w:r>
    </w:p>
    <w:p>
      <w:pPr>
        <w:pStyle w:val="Normal"/>
        <w:jc w:val="center"/>
        <w:rPr/>
      </w:pPr>
      <w:r>
        <w:rPr>
          <w:sz w:val="32"/>
          <w:szCs w:val="32"/>
        </w:rPr>
        <w:t>об индивидуальных предпринимателях, крестьянско-фермерских хозяйствах и юридических лицах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ведущих деятельность на территории Екатериновского сельского поселени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Москаленского муниципального района Омской области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8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506"/>
        <w:gridCol w:w="2037"/>
        <w:gridCol w:w="1896"/>
        <w:gridCol w:w="2386"/>
        <w:gridCol w:w="2365"/>
        <w:gridCol w:w="3161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rPr/>
            </w:pPr>
            <w:r>
              <w:rPr/>
              <w:t>№</w:t>
            </w:r>
          </w:p>
          <w:p>
            <w:pPr>
              <w:pStyle w:val="Normal"/>
              <w:ind w:left="-720" w:firstLine="720"/>
              <w:rPr/>
            </w:pPr>
            <w:r>
              <w:rPr/>
              <w:t>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П</w:t>
            </w:r>
          </w:p>
          <w:p>
            <w:pPr>
              <w:pStyle w:val="Normal"/>
              <w:jc w:val="center"/>
              <w:rPr/>
            </w:pPr>
            <w:r>
              <w:rPr/>
              <w:t>Ю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ГРН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ч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ведения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Юрий Павло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ФХ«Эффект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54194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50175945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ьбштад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, 64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вотноводств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изен Андрей Яковле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868551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ополь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нечная, 30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омлинов Сергей Викторо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105970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8552104200038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ая, 18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ев Сергей Владимиро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 «Семья Ковалевых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065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501758919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, 6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</w:t>
            </w:r>
          </w:p>
        </w:tc>
      </w:tr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рхун Дмитрий Фёдоро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Л «СПК им. Димитрова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550175694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нтральная, 6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ениеводство</w:t>
            </w:r>
          </w:p>
        </w:tc>
      </w:tr>
      <w:tr>
        <w:trPr>
          <w:trHeight w:val="68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исинова Марал Барлыбаев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Ф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15269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455430350020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лаус, ул. Центральная, 1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вотноводство, </w:t>
            </w:r>
          </w:p>
        </w:tc>
      </w:tr>
      <w:tr>
        <w:trPr>
          <w:trHeight w:val="24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тюков Василий Василье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221462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31855430010201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зенталь, ул. Кузнечная, 1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графия</w:t>
            </w:r>
          </w:p>
        </w:tc>
      </w:tr>
      <w:tr>
        <w:trPr>
          <w:trHeight w:val="28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ьев Сергей Николае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1527628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7554300096651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фельд, ул. Центральная, 82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зубных протезов</w:t>
            </w:r>
          </w:p>
        </w:tc>
      </w:tr>
      <w:tr>
        <w:trPr>
          <w:trHeight w:val="336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иков Иван Василье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1643984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655430010635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еждовка, ул.Центральная, 47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овление металлоконструкций</w:t>
            </w:r>
          </w:p>
        </w:tc>
      </w:tr>
      <w:tr>
        <w:trPr>
          <w:trHeight w:val="368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ч Николай Иванович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П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2100200500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5521064000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фельд, ул. Центральная, 49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холодильного оборудова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02:57:00Z</dcterms:created>
  <dc:creator>user</dc:creator>
  <dc:description/>
  <cp:keywords/>
  <dc:language>en-US</dc:language>
  <cp:lastModifiedBy>smev</cp:lastModifiedBy>
  <cp:lastPrinted>2014-03-14T10:01:00Z</cp:lastPrinted>
  <dcterms:modified xsi:type="dcterms:W3CDTF">2020-08-05T05:16:00Z</dcterms:modified>
  <cp:revision>17</cp:revision>
  <dc:subject/>
  <dc:title/>
</cp:coreProperties>
</file>